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 филиала ПАО «Россети Центр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А.С. Максим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_______” ______________ </w:t>
      </w:r>
      <w:r>
        <w:rPr>
          <w:b w:val="false"/>
          <w:sz w:val="26"/>
          <w:szCs w:val="26"/>
        </w:rPr>
        <w:t>202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электроизоляционных материалов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</w:t>
      </w:r>
      <w:r>
        <w:rPr>
          <w:b/>
          <w:sz w:val="28"/>
          <w:szCs w:val="28"/>
          <w:u w:val="single"/>
        </w:rPr>
        <w:t>№402А, КВД 3,7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О «Россети Центр» производит закупку электроизоляционных материалов для эксплуатационного обслуживания электросетевого оборудова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Россети Центр» на 2022 год под потребность 2023 год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/>
        <w:t>Поставщик обеспечивает поставку продукции в объемах и сроки установленные данным ТЗ.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686"/>
        <w:gridCol w:w="2372"/>
        <w:gridCol w:w="809"/>
        <w:gridCol w:w="670"/>
        <w:gridCol w:w="1934"/>
        <w:gridCol w:w="2725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матери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, получател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417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Safeline 19ммх20м бел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883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Temflex 1300 18х0,13ммх20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487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</w:t>
            </w:r>
          </w:p>
          <w:p>
            <w:pPr>
              <w:pStyle w:val="Normal"/>
              <w:jc w:val="center"/>
              <w:rPr/>
            </w:pPr>
            <w:r>
              <w:rPr/>
              <w:t>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545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15ммх20м крас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860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15ммх20м синя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953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19ммх20м синя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10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067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19ммх25м чер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974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EKF 19ммх20м бел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966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EKF 19ммх20м желт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777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EKF 19ммх20м зеле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787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EKF 19ммх20м крас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459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Safeline 15ммх20м чер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459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Safeline 19ммх25м чер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993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х/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128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х/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699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рукав Р3-ЦХ d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127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рукав Р3-ЦХ d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15.03.2023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32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под проходной изолятор ИПУ-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52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гофрированная ПВХ d20 с зон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69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856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4 бел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844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5 бел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59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ТК 12/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605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ТК 8/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697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ТУ 5/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585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10/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514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12/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585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12/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37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15/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973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16/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1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169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2/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37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3/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17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4/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75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6/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58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6/3 1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75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8/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9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-К 12/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348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-К 24/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90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-К 9/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момента подачи заявки от филиала, но не позднее 15.03.2023 год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</w:tbl>
    <w:p>
      <w:pPr>
        <w:pStyle w:val="Normal"/>
        <w:tabs>
          <w:tab w:val="clear" w:pos="708"/>
          <w:tab w:val="left" w:pos="6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3. Технические требования к продукци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 №1:</w:t>
      </w:r>
    </w:p>
    <w:p>
      <w:pPr>
        <w:pStyle w:val="Style15"/>
        <w:tabs>
          <w:tab w:val="clear" w:pos="708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 xml:space="preserve">Таблица </w:t>
      </w:r>
      <w:r>
        <w:rPr/>
        <w:t>№1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8"/>
      </w:tblGrid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Safeline 19ммх20м бел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Temflex 1300 18х0,13ммх20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8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5ммх20м крас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мм.х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5ммх20м синя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5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9ммх20м синя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5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9ммх25м чер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бел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желт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зеле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крас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Safeline 15ммх20м чер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5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Safeline 19ммх25м чер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х/б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62-97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изоляционная прорезиненная. Технические условия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20 мм.х25 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таллорукав РЗ-ЦХ d16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– 16 мм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303-84 «Единая система защиты от коррозии и старения. Покрытия металлические и неметаллические неорганические. Общие требования к выбору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таллорукав РЗ-ЦХ d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– 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мм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303-84 «Единая система защиты от коррозии и старения. Покрытия металлические и неметаллические неорганические. Общие требования к выбору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под проходной изолятор ИПУ-10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– 8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для установки под изолятор ИПУ-10/630 (овальный флане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маслобензостойкая резина марки 7B14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ба гофрированная ПВХ d20 с зондо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3464-001-42790588-99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метр – 20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4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нутренний: 4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4 бел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нутренний: 4 мм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белый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5 бел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нутренний: 5 мм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белый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убка термоусадочная ТТК 12/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ТК 8/2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ТУ 5/2,5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10/5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12/6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12/8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15/6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16/8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2/1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3/1,5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4/2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6/3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8/4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-К 12/4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п - труб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ина, м -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минальный диаметр до/после усадки, мм - 12/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лщина стенки после усадки, мм - 1.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дольная усадка, % - ≤15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усадки, °С - 115-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евой слой -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да 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, В -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 xml:space="preserve">1000 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изоляции - 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-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 xml:space="preserve">черный 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-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олиолефин</w:t>
              </w:r>
            </w:hyperlink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-К 24/8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п - труб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ина, м -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диаметр до/после усадки, мм - 24/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лщина стенки после усадки, мм - 1.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дольная усадка, % - ≤15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усадки, °С - 115-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евой слой -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 xml:space="preserve">да 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, В -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 xml:space="preserve">1000 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изоляции - 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-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 xml:space="preserve">черный 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-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олиолефин</w:t>
              </w:r>
            </w:hyperlink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-К 9/3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п - труб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ина, м -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диаметр до/после усадки, мм - 9/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лщина стенки после усадки, мм - 1.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дольная усадка, % - ≤15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усадки, °С - 115-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евой слой -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 xml:space="preserve">да 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, В -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 xml:space="preserve">1000 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изоляции - 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-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 xml:space="preserve">черный 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-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полиолефин</w:t>
              </w:r>
            </w:hyperlink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tabs>
          <w:tab w:val="clear" w:pos="708"/>
          <w:tab w:val="left" w:pos="15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1 К поставке допускается продукция, отвечающее следующим требованиям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 и ранее неиспользованной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 Продукция должна соответствовать требованиям ТУ, МЭК и ГОСТ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.3 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на продукцию, при условии выполнения Покупателем правил хранения и эксплуатации товара, определяется в соответствии со сроками, указанными в сертификатах соответствия и паспортах качества продукции. Если в течение гарантийного срока обнаружатся недостатки продукции, которые не позволят продолжать нормальную эксплуатацию продукции до их устранения, то гарантийный срок продлевается на период, затраченный на устранения недостатков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и очередность поставки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ставщи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ила приемки продукции.</w:t>
      </w:r>
    </w:p>
    <w:p>
      <w:pPr>
        <w:pStyle w:val="BodyText21"/>
        <w:ind w:firstLine="851"/>
        <w:rPr/>
      </w:pPr>
      <w:r>
        <w:rPr>
          <w:szCs w:val="24"/>
        </w:rPr>
        <w:t>Все поставляемое продукция проходит входной контроль, осуществляемый представителями филиала ПАО «Россети Центр» - «Тамбовэнерго» при получении продукции на скла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/</w:t>
      </w:r>
      <w:r>
        <w:rPr>
          <w:sz w:val="24"/>
          <w:szCs w:val="24"/>
          <w:u w:val="single"/>
        </w:rPr>
        <w:t>М.В. Платонов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headerReference w:type="first" r:id="rId15"/>
      <w:type w:val="nextPage"/>
      <w:pgSz w:w="12240" w:h="15840"/>
      <w:pgMar w:left="1418" w:right="851" w:gutter="0" w:header="15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8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xt">
    <w:name w:val="text"/>
    <w:qFormat/>
    <w:rPr/>
  </w:style>
  <w:style w:type="character" w:styleId="Value">
    <w:name w:val="valu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seinstrumenti.ru/electrika-i-svet/el-mont-prod/termousadka/s-kleevym-sloem/" TargetMode="External"/><Relationship Id="rId3" Type="http://schemas.openxmlformats.org/officeDocument/2006/relationships/hyperlink" Target="https://www.vseinstrumenti.ru/electrika-i-svet/el-mont-prod/termousadka/1000-v/" TargetMode="External"/><Relationship Id="rId4" Type="http://schemas.openxmlformats.org/officeDocument/2006/relationships/hyperlink" Target="https://www.vseinstrumenti.ru/electrika-i-svet/el-mont-prod/termousadka/trubki/chernye/" TargetMode="External"/><Relationship Id="rId5" Type="http://schemas.openxmlformats.org/officeDocument/2006/relationships/hyperlink" Target="https://www.vseinstrumenti.ru/electrika-i-svet/el-mont-prod/termousadka/trubki/poliolefinovye/" TargetMode="External"/><Relationship Id="rId6" Type="http://schemas.openxmlformats.org/officeDocument/2006/relationships/hyperlink" Target="https://www.vseinstrumenti.ru/electrika-i-svet/el-mont-prod/termousadka/s-kleevym-sloem/" TargetMode="External"/><Relationship Id="rId7" Type="http://schemas.openxmlformats.org/officeDocument/2006/relationships/hyperlink" Target="https://www.vseinstrumenti.ru/electrika-i-svet/el-mont-prod/termousadka/1000-v/" TargetMode="External"/><Relationship Id="rId8" Type="http://schemas.openxmlformats.org/officeDocument/2006/relationships/hyperlink" Target="https://www.vseinstrumenti.ru/electrika-i-svet/el-mont-prod/termousadka/trubki/chernye/" TargetMode="External"/><Relationship Id="rId9" Type="http://schemas.openxmlformats.org/officeDocument/2006/relationships/hyperlink" Target="https://www.vseinstrumenti.ru/electrika-i-svet/el-mont-prod/termousadka/trubki/poliolefinovye/" TargetMode="External"/><Relationship Id="rId10" Type="http://schemas.openxmlformats.org/officeDocument/2006/relationships/hyperlink" Target="https://www.vseinstrumenti.ru/electrika-i-svet/el-mont-prod/termousadka/s-kleevym-sloem/" TargetMode="External"/><Relationship Id="rId11" Type="http://schemas.openxmlformats.org/officeDocument/2006/relationships/hyperlink" Target="https://www.vseinstrumenti.ru/electrika-i-svet/el-mont-prod/termousadka/1000-v/" TargetMode="External"/><Relationship Id="rId12" Type="http://schemas.openxmlformats.org/officeDocument/2006/relationships/hyperlink" Target="https://www.vseinstrumenti.ru/electrika-i-svet/el-mont-prod/termousadka/trubki/chernye/" TargetMode="External"/><Relationship Id="rId13" Type="http://schemas.openxmlformats.org/officeDocument/2006/relationships/hyperlink" Target="https://www.vseinstrumenti.ru/electrika-i-svet/el-mont-prod/termousadka/trubki/poliolefinovye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24:00Z</dcterms:created>
  <dc:creator>Ерёмин</dc:creator>
  <dc:description/>
  <cp:keywords/>
  <dc:language>en-US</dc:language>
  <cp:lastModifiedBy>Кобелева Елена Юрьевна</cp:lastModifiedBy>
  <cp:lastPrinted>2016-09-28T15:08:00Z</cp:lastPrinted>
  <dcterms:modified xsi:type="dcterms:W3CDTF">2022-10-07T12:3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